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58741140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вересня 2025 року                місто Обухів                                №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Товариству з обмеженою відповідальністю «ПОДОРОЖНИК КИЇВ» 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</w:t>
      </w:r>
      <w:r>
        <w:rPr>
          <w:bCs/>
          <w:color w:val="000000"/>
          <w:sz w:val="28"/>
          <w:szCs w:val="28"/>
          <w:lang w:val="uk-UA"/>
        </w:rPr>
        <w:t xml:space="preserve">Товариства з обмеженою відповідальністю «ПОДОРОЖНИК КИЇВ»  </w:t>
      </w:r>
      <w:r>
        <w:rPr>
          <w:bCs/>
          <w:sz w:val="28"/>
          <w:szCs w:val="28"/>
          <w:lang w:val="uk-UA"/>
        </w:rPr>
        <w:t>та подані матеріали щодо надання дозволу на встановлення об’єктів зовні</w:t>
      </w:r>
      <w:r>
        <w:rPr>
          <w:sz w:val="28"/>
          <w:szCs w:val="28"/>
          <w:lang w:val="uk-UA"/>
        </w:rPr>
        <w:t xml:space="preserve">шньої реклами за адресою: вулиця Київська 166-К, приміщення 6, місто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Надати дозвіл Товариству з обмеженою відповідальністю «ПОДОРОЖНИК КИЇВ» на  встановлення  об’єктів зовнішньої  реклами,  терміном  на 5 (п’ять) років а саме: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пеціальна рекламна конструкція на фасаді будинку (будівлі) за географічними координатами 50.133901,30.662436, розміром 4000 мм х 1040 мм, загальною площею 4,1600 м2, за адресою: вулиця Київська 166-К, приміщення 6,  місто Обухів Київської області;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1.2 </w:t>
      </w:r>
      <w:r>
        <w:rPr>
          <w:color w:val="000000"/>
          <w:sz w:val="28"/>
          <w:szCs w:val="28"/>
          <w:shd w:fill="FFFFFF" w:val="clear"/>
        </w:rPr>
        <w:t>спеціальна рекламна конструкція, що розміщується під кутом до фасаду будинку за географічними координатами 50.133901,30.662436, розміром 642 мм х 642 мм, загальною площею 0,4121 м2, за адресою: вулиця Київська 166-К, приміщення 6,  місто Обухів Київ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овариству з обмеженою відповідальністю «ПОДОРОЖНИК КИЇВ» при виконанні робіт з розміщення об’єкту зовнішньої реклами дотримуватись вимог Закону України «Про благоустрій населених пунктів»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Товариство з обмеженою відповідальністю «ПОДОРОЖНИК КИЇВ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ФЕДЧИШИН</w:t>
      </w:r>
    </w:p>
    <w:sectPr>
      <w:type w:val="nextPage"/>
      <w:pgSz w:w="11906" w:h="16838"/>
      <w:pgMar w:left="1701" w:right="113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5" w:hanging="49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5-28T15:15:00Z</cp:lastPrinted>
  <dcterms:modified xsi:type="dcterms:W3CDTF">2025-09-12T04:57:00Z</dcterms:modified>
  <cp:revision>48</cp:revision>
  <dc:subject/>
  <dc:title> </dc:title>
</cp:coreProperties>
</file>